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 xml:space="preserve">Instructions: complétez avec: 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c'est</w:t>
      </w:r>
      <w:r>
        <w:rPr>
          <w:rFonts w:eastAsia="Roman Scalable" w:cs="Arial" w:ascii="Arial" w:hAnsi="Arial"/>
          <w:color w:val="000000"/>
          <w:sz w:val="24"/>
          <w:szCs w:val="24"/>
        </w:rPr>
        <w:t>/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ce sont</w:t>
      </w:r>
      <w:r>
        <w:rPr>
          <w:rFonts w:eastAsia="Roman Scalable" w:cs="Arial" w:ascii="Arial" w:hAnsi="Arial"/>
          <w:color w:val="000000"/>
          <w:sz w:val="24"/>
          <w:szCs w:val="24"/>
        </w:rPr>
        <w:t>/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il est</w:t>
      </w:r>
      <w:r>
        <w:rPr>
          <w:rFonts w:eastAsia="Roman Scalable" w:cs="Arial" w:ascii="Arial" w:hAnsi="Arial"/>
          <w:color w:val="000000"/>
          <w:sz w:val="24"/>
          <w:szCs w:val="24"/>
        </w:rPr>
        <w:t>/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elle est</w:t>
      </w:r>
      <w:r>
        <w:rPr>
          <w:rFonts w:eastAsia="Roman Scalable" w:cs="Arial" w:ascii="Arial" w:hAnsi="Arial"/>
          <w:color w:val="000000"/>
          <w:sz w:val="24"/>
          <w:szCs w:val="24"/>
        </w:rPr>
        <w:t>/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ils sont/elles so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 xml:space="preserve">1. </w:t>
        <w:tab/>
        <w:t>Ma voiture?</w:t>
        <w:tab/>
        <w:t>____________ une grande voitu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 xml:space="preserve">2. </w:t>
        <w:tab/>
        <w:t>Mon chien? ___________ peti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3.</w:t>
        <w:tab/>
        <w:t>Ma prof de français? ___________ très, très méchante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4.</w:t>
        <w:tab/>
        <w:t>Mes amis? __________ des amis formidabl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5.</w:t>
        <w:tab/>
        <w:t>Ma maison?  ____________ jau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6.</w:t>
        <w:tab/>
        <w:t>Tes profs?  Est-ce que __________ des profs interessant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7.</w:t>
        <w:tab/>
        <w:t>L'hippopotame?  Est-ce que _________ un animal féroc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8.</w:t>
        <w:tab/>
        <w:t>Le zèbre?  ____________ noir et blanc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9.</w:t>
        <w:tab/>
      </w:r>
      <w:r>
        <w:rPr>
          <w:rFonts w:eastAsia="Roman Scalable" w:cs="Arial" w:ascii="Arial" w:hAnsi="Arial"/>
          <w:i/>
          <w:iCs/>
          <w:color w:val="000000"/>
          <w:sz w:val="24"/>
          <w:szCs w:val="24"/>
        </w:rPr>
        <w:t>Harry Potter and the Sorcerer's Stone</w:t>
      </w:r>
      <w:r>
        <w:rPr>
          <w:rFonts w:eastAsia="Roman Scalable" w:cs="Arial" w:ascii="Arial" w:hAnsi="Arial"/>
          <w:color w:val="000000"/>
          <w:sz w:val="24"/>
          <w:szCs w:val="24"/>
        </w:rPr>
        <w:t>? __________ un bon livre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10.</w:t>
        <w:tab/>
        <w:t>Mon ordinateur?  _____________ gr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  <w:t>11.</w:t>
        <w:tab/>
        <w:t>Mes soeurs?  _________________ sympa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color w:val="000000"/>
          <w:sz w:val="24"/>
          <w:szCs w:val="24"/>
        </w:rPr>
      </w:pPr>
      <w:r>
        <w:rPr>
          <w:rFonts w:eastAsia="Roman Scalable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2:53Z</dcterms:created>
  <dc:creator/>
  <dc:description/>
  <dc:language>en-US</dc:language>
  <cp:lastModifiedBy/>
  <cp:revision>0</cp:revision>
  <dc:subject/>
  <dc:title/>
</cp:coreProperties>
</file>